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904034336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67031870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2090515915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737964350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948540786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663371907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