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367635392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434877145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1366424887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283964387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007660828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543060547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