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3528174422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3528174422"/>
            <w:bookmarkStart w:id="1" w:name="__Fieldmark__4_3528174422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528174422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3528174422"/>
            <w:bookmarkStart w:id="3" w:name="__Fieldmark__5_3528174422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35281744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3528174422"/>
            <w:bookmarkStart w:id="5" w:name="__Fieldmark__7_3528174422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5281744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3528174422"/>
            <w:bookmarkStart w:id="7" w:name="__Fieldmark__8_3528174422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52817442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3528174422"/>
            <w:bookmarkStart w:id="9" w:name="__Fieldmark__9_3528174422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3528174422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3528174422"/>
            <w:bookmarkStart w:id="11" w:name="__Fieldmark__10_3528174422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5281744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3528174422"/>
            <w:bookmarkStart w:id="13" w:name="__Fieldmark__12_3528174422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35281744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3528174422"/>
            <w:bookmarkStart w:id="15" w:name="__Fieldmark__13_3528174422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5281744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3528174422"/>
            <w:bookmarkStart w:id="17" w:name="__Fieldmark__15_3528174422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35281744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3528174422"/>
            <w:bookmarkStart w:id="19" w:name="__Fieldmark__16_3528174422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52817442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3528174422"/>
            <w:bookmarkStart w:id="21" w:name="__Fieldmark__18_3528174422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3528174422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3528174422"/>
            <w:bookmarkStart w:id="23" w:name="__Fieldmark__19_3528174422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5281744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3528174422"/>
            <w:bookmarkStart w:id="25" w:name="__Fieldmark__21_3528174422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35281744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3528174422"/>
            <w:bookmarkStart w:id="27" w:name="__Fieldmark__22_3528174422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52817442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3528174422"/>
            <w:bookmarkStart w:id="29" w:name="__Fieldmark__24_3528174422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3528174422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3528174422"/>
            <w:bookmarkStart w:id="31" w:name="__Fieldmark__25_3528174422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5281744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3528174422"/>
            <w:bookmarkStart w:id="33" w:name="__Fieldmark__27_3528174422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35281744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3528174422"/>
            <w:bookmarkStart w:id="35" w:name="__Fieldmark__28_3528174422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5281744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3528174422"/>
            <w:bookmarkStart w:id="37" w:name="__Fieldmark__30_3528174422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35281744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3528174422"/>
            <w:bookmarkStart w:id="39" w:name="__Fieldmark__31_3528174422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5281744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3528174422"/>
            <w:bookmarkStart w:id="41" w:name="__Fieldmark__33_3528174422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35281744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3528174422"/>
            <w:bookmarkStart w:id="43" w:name="__Fieldmark__34_3528174422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5281744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3528174422"/>
            <w:bookmarkStart w:id="45" w:name="__Fieldmark__36_3528174422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352817442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3528174422"/>
            <w:bookmarkStart w:id="47" w:name="__Fieldmark__37_3528174422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