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566366182"/>
            <w:bookmarkStart w:id="1" w:name="__Fieldmark__5_156636618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566366182"/>
            <w:bookmarkStart w:id="3" w:name="__Fieldmark__6_156636618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566366182"/>
            <w:bookmarkStart w:id="5" w:name="__Fieldmark__8_156636618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566366182"/>
            <w:bookmarkStart w:id="7" w:name="__Fieldmark__9_156636618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56636618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566366182"/>
            <w:bookmarkStart w:id="9" w:name="__Fieldmark__11_156636618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56636618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566366182"/>
            <w:bookmarkStart w:id="11" w:name="__Fieldmark__12_156636618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566366182"/>
            <w:bookmarkStart w:id="13" w:name="__Fieldmark__14_156636618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566366182"/>
            <w:bookmarkStart w:id="15" w:name="__Fieldmark__15_156636618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566366182"/>
            <w:bookmarkStart w:id="17" w:name="__Fieldmark__17_156636618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566366182"/>
            <w:bookmarkStart w:id="19" w:name="__Fieldmark__18_156636618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56636618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566366182"/>
            <w:bookmarkStart w:id="21" w:name="__Fieldmark__20_156636618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56636618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566366182"/>
            <w:bookmarkStart w:id="23" w:name="__Fieldmark__21_156636618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566366182"/>
            <w:bookmarkStart w:id="25" w:name="__Fieldmark__23_156636618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566366182"/>
            <w:bookmarkStart w:id="27" w:name="__Fieldmark__24_156636618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56636618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566366182"/>
            <w:bookmarkStart w:id="29" w:name="__Fieldmark__26_156636618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56636618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566366182"/>
            <w:bookmarkStart w:id="31" w:name="__Fieldmark__27_156636618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566366182"/>
            <w:bookmarkStart w:id="33" w:name="__Fieldmark__29_156636618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566366182"/>
            <w:bookmarkStart w:id="35" w:name="__Fieldmark__30_156636618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566366182"/>
            <w:bookmarkStart w:id="37" w:name="__Fieldmark__32_156636618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566366182"/>
            <w:bookmarkStart w:id="39" w:name="__Fieldmark__33_156636618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566366182"/>
            <w:bookmarkStart w:id="41" w:name="__Fieldmark__35_156636618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566366182"/>
            <w:bookmarkStart w:id="43" w:name="__Fieldmark__36_156636618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566366182"/>
            <w:bookmarkStart w:id="45" w:name="__Fieldmark__38_156636618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56636618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566366182"/>
            <w:bookmarkStart w:id="47" w:name="__Fieldmark__39_156636618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