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50618375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201868224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4871388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5946727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13099466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62576809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