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161462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161462515"/>
            <w:bookmarkStart w:id="1" w:name="__Fieldmark__5_161462515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161462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161462515"/>
            <w:bookmarkStart w:id="3" w:name="__Fieldmark__6_161462515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161462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161462515"/>
            <w:bookmarkStart w:id="5" w:name="__Fieldmark__8_161462515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161462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161462515"/>
            <w:bookmarkStart w:id="7" w:name="__Fieldmark__9_161462515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16146251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161462515"/>
            <w:bookmarkStart w:id="9" w:name="__Fieldmark__11_161462515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161462515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161462515"/>
            <w:bookmarkStart w:id="11" w:name="__Fieldmark__12_161462515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161462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161462515"/>
            <w:bookmarkStart w:id="13" w:name="__Fieldmark__14_161462515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161462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161462515"/>
            <w:bookmarkStart w:id="15" w:name="__Fieldmark__15_161462515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161462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161462515"/>
            <w:bookmarkStart w:id="17" w:name="__Fieldmark__17_161462515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161462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161462515"/>
            <w:bookmarkStart w:id="19" w:name="__Fieldmark__18_161462515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16146251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161462515"/>
            <w:bookmarkStart w:id="21" w:name="__Fieldmark__20_161462515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161462515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161462515"/>
            <w:bookmarkStart w:id="23" w:name="__Fieldmark__21_161462515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161462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161462515"/>
            <w:bookmarkStart w:id="25" w:name="__Fieldmark__23_161462515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161462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161462515"/>
            <w:bookmarkStart w:id="27" w:name="__Fieldmark__24_161462515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161462515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161462515"/>
            <w:bookmarkStart w:id="29" w:name="__Fieldmark__26_161462515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161462515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161462515"/>
            <w:bookmarkStart w:id="31" w:name="__Fieldmark__27_161462515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161462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161462515"/>
            <w:bookmarkStart w:id="33" w:name="__Fieldmark__29_161462515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161462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161462515"/>
            <w:bookmarkStart w:id="35" w:name="__Fieldmark__30_161462515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161462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161462515"/>
            <w:bookmarkStart w:id="37" w:name="__Fieldmark__32_161462515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161462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161462515"/>
            <w:bookmarkStart w:id="39" w:name="__Fieldmark__33_161462515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161462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161462515"/>
            <w:bookmarkStart w:id="41" w:name="__Fieldmark__35_161462515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161462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161462515"/>
            <w:bookmarkStart w:id="43" w:name="__Fieldmark__36_161462515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161462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161462515"/>
            <w:bookmarkStart w:id="45" w:name="__Fieldmark__38_161462515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161462515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161462515"/>
            <w:bookmarkStart w:id="47" w:name="__Fieldmark__39_161462515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